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  <w:gridCol w:w="2070"/>
        <w:gridCol w:w="2070"/>
        <w:gridCol w:w="2070"/>
      </w:tblGrid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turday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color w:val="FF0000"/>
              </w:rPr>
            </w:pPr>
            <w:r>
              <w:rPr>
                <w:rFonts w:cs="Gill Sans MT" w:ascii="Gill Sans MT" w:hAnsi="Gill Sans MT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48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 1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Workout2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orkout/Exercis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Rest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ate:___________</w:t>
            </w:r>
          </w:p>
        </w:tc>
      </w:tr>
      <w:tr>
        <w:trPr>
          <w:trHeight w:val="1586" w:hRule="atLeast"/>
        </w:trPr>
        <w:tc>
          <w:tcPr>
            <w:tcW w:w="14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</w:t>
            </w:r>
            <w:r>
              <w:rPr/>
              <w:t>Workout 1                                                                                                          Workou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1. Cardiovascular-Walking/Jogging    7.  Dumbbell Rows                                                         1.  Cardiovascular-Walking/Jogg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2.  Step Ups                                        8.  Triceps Extensions                                                    2.  Jump Rope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3.  Jump Rope                                    9.  Alternate Dumbbell Curls                                           3.  Cardiovascular-Walking/Jogg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4.  Chair Squats                                10.  Crunches                                                                   4.  Crunch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5.  Dumbbell Bench Press                11. Cardiovascular-Walking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6.  Dumbbell Curls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orkout Schedul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42:00Z</dcterms:created>
  <dc:creator>allapps</dc:creator>
  <dc:description/>
  <dc:language>en-US</dc:language>
  <cp:lastModifiedBy>COMPUTER CLINIC</cp:lastModifiedBy>
  <dcterms:modified xsi:type="dcterms:W3CDTF">2019-11-05T18:1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